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Vocabulary-Enriched Classro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and Procedur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Vocabulary Instruction: The New Look of Research-Based Best Pract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Developing Vocabulary by Learning Words Through Cont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Developing Vocabulary Through Word Buil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Developing Vocabulary by Learning Content-Area Wo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l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Helping Students Learn Unusual Wo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Effective Vocabulary Instruction for Struggling Rea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Effective Vocabulary Instruction for E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Augus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Effective Vocabulary Instruction for Gifted Stud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Vocabulary Assessment: A Key to planning Vocabulary Instru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Preparing Today’s Generation of Students for Tomorr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dures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d Chapters assigned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 1 Discussion Question about what you read per chapter (You will have 5 Questions posted in June and 5 in July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 10 responses about someone else’s questions. (You will need to respond to 5 Questions in June and 5 in July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 a response to the Facilitators questions (You will post 10 responses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o get credit at the end of the book study, all will be required to attend or complete a reflection/survey of the boo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participates must meet all procedures to get credit in Augu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4:00Z</dcterms:created>
  <dc:creator>cfisd</dc:creator>
  <dc:description/>
  <dc:language>en-US</dc:language>
  <cp:lastModifiedBy>cfisd</cp:lastModifiedBy>
  <dcterms:modified xsi:type="dcterms:W3CDTF">2009-06-01T13:04:00Z</dcterms:modified>
  <cp:revision>1</cp:revision>
  <dc:subject/>
  <dc:title>The Vocabulary-Enriched Classroom</dc:title>
</cp:coreProperties>
</file>